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o spełnieniu warunków udziału w przetargu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262" w:hRule="atLeast"/>
        </w:trPr>
        <w:tc>
          <w:tcPr>
            <w:tcW w:w="637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sprawy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targ nr 1/2025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GANIZATOR PRZETARGU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KS Okucia Okienne i Drzwiowe Sp. z o.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onikowo, ul. Morownicka 1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-030 Śmigie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Wykonaw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 xml:space="preserve">spełniam warunki udziału w przetargu określone przez Organizatora przetargu w ogłoszeniu </w:t>
        <w:br/>
        <w:t xml:space="preserve">o przetargu na realizację zadania pn.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 xml:space="preserve">Modernizacja zakładowej odlewni w Bronikowie </w:t>
        <w:br/>
        <w:t>w celu poprawy efektywności energetycznej prowadzonej działalności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>, tj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siadam uprawnienia do prowadzenia określonej działalności gospodarczej lub zawodowej, o ile wynika to z odrębnych przepis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znajduję się w sytuacji ekonomicznej lub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posiadam zdolność techniczną lub zawodową zapewniającą wykonanie zamówienia.</w:t>
      </w:r>
    </w:p>
    <w:p>
      <w:pPr>
        <w:pStyle w:val="Normal"/>
        <w:spacing w:lineRule="auto" w:line="27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że wszystkie informacje podane w oświadczeniu są aktualne i zgodne z prawdą oraz zostały przedstawione z pełną świadomością konsekwencji wprowadzenia Organizatora przetargu w błąd przy przedstawianiu informacji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rPr>
          <w:lang w:eastAsia="en-US"/>
        </w:rPr>
      </w:pPr>
      <w:r>
        <w:rPr>
          <w:lang w:eastAsia="en-US"/>
        </w:rPr>
        <w:t>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/>
        <w:t xml:space="preserve">          </w:t>
      </w:r>
      <w:r>
        <w:rPr/>
        <w:t>(Miejscowość, data</w:t>
      </w:r>
      <w:r>
        <w:rPr>
          <w:szCs w:val="24"/>
        </w:rPr>
        <w:t xml:space="preserve">)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ind w:left="4248" w:hanging="0"/>
        <w:rPr/>
      </w:pPr>
      <w:r>
        <w:rPr>
          <w:sz w:val="24"/>
          <w:szCs w:val="24"/>
        </w:rPr>
        <w:t xml:space="preserve"> </w:t>
      </w:r>
      <w:r>
        <w:rPr>
          <w:lang w:eastAsia="en-US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76"/>
        <w:ind w:left="4248" w:hanging="0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(Pieczęć i podpis osoby/osób uprawnionej/ych </w:t>
        <w:br/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61410" cy="958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61410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7:00Z</dcterms:created>
  <dc:creator>bpella</dc:creator>
  <dc:description/>
  <cp:keywords/>
  <dc:language>en-US</dc:language>
  <cp:lastModifiedBy>Angelika Konieczka</cp:lastModifiedBy>
  <cp:lastPrinted>2019-12-02T08:29:00Z</cp:lastPrinted>
  <dcterms:modified xsi:type="dcterms:W3CDTF">2025-05-08T07:18:00Z</dcterms:modified>
  <cp:revision>40</cp:revision>
  <dc:subject/>
  <dc:title/>
</cp:coreProperties>
</file>